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一个人有了理想就好像是找到了人生努力的方向，就像迷途的扁舟发现了灯塔一样，便会为之而努力奋斗。我也一样，有了理想，才能促使自己在学习过程中更加努力，更上一层楼，才能为祖国的现代化建设添砖加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的人生理想是当一名企业家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要想当一名企业家，不只是口头说说而已，必须要有实际行动、有较高的文化水平和过人的本领，还必须要有强健的体魄，才能在这个瞬息万变的社会中占有一席之地，也才能干出一番事业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但万事总是开头难，在实现理想的过程中，不会一帆风顺的，总会遇到这样那样的困难，要坚定信心，勇往直前，始终朝着自己的方向努力，才能达到自己的目标在脚踏实地的学习，掌握各科文化知识，理想才可能实现。今天的努力将成为我们明天笑着实现理想的基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00:48Z</dcterms:created>
  <dc:creator>Administrator</dc:creator>
  <dc:description/>
  <dc:language>en-US</dc:language>
  <cp:lastModifiedBy>Administrator</cp:lastModifiedBy>
  <dcterms:modified xsi:type="dcterms:W3CDTF">2015-04-22T02:01:22Z</dcterms:modified>
  <cp:revision>0</cp:revision>
  <dc:subject/>
  <dc:title>一个人有了理想就好像是找到了人生努力的方向，就像迷途的扁舟发现了灯塔一样，便会为之而努力奋斗。我也一样，有了理想，才能促使自己在学习过程中更加努力，更上一层楼，才能为祖国的现代化建设添砖加瓦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